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xml:space="preserve">: </w:t>
            </w:r>
            <w:r>
              <w:rPr>
                <w:rFonts w:eastAsia="Times New Roman" w:cs="Times New Roman" w:ascii="Times New Roman" w:hAnsi="Times New Roman"/>
                <w:b/>
                <w:bCs/>
                <w:color w:val="000000"/>
                <w:szCs w:val="24"/>
                <w:lang w:val="de-DE" w:eastAsia="sr-Latn-CS"/>
              </w:rPr>
              <w:t>6</w:t>
            </w:r>
            <w:r>
              <w:rPr>
                <w:rFonts w:eastAsia="Times New Roman" w:cs="Times New Roman" w:ascii="Times New Roman" w:hAnsi="Times New Roman"/>
                <w:b/>
                <w:bCs/>
                <w:color w:val="000000"/>
                <w:szCs w:val="24"/>
                <w:lang w:eastAsia="sr-Latn-CS"/>
              </w:rPr>
              <w:t>9.</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Eine Party</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r basteln Geschenk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да направе рођенданске поклоне за своје пријатеље или за чланове породиц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штипаљака, маказе, колаж папир, лепак, два картонска округла тањирић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припреме материјал за рад и да отворе уџбеник на странама 86 и 87. Ученици ће правити рођенданске поклоне: обележивач за књигу, цвет и жаб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Ученици најпре треба да исеку кравату од колаж папира. Наставник им помаже у томе. Затим кравату лепе за штипаљку уз помоћ лепка. На тај начин штипаљка може да служи као обележивач за књигу, свеску или као сталак за папириће са порукама и разним белешкам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Учњници треба да исеку једно стабло, круг и латице за цвет. Наставник им помаже. На латицама цвета треба да испишу поруку. Порука може бити на немачком или на српском језику. Наставник им помаже око писања поруке на немачком језик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Ученици узимају један цео и једну половину картонског тањирића и боје их у зелено. Затим лепе половину на цео тањир али само крајеве. Затим од колаж папира секу кругове за очи, два зелена, два мало мања жута и два још мања црна круга. Ученици потом лепе очи на жабу. Потребно је исећи и залепити од колаж папира четири ноге, зелене боје и један језик розе или црвене боје. Кад се све то залепи добије се жаба која може да служи као држач за салвете.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Ученици стављају своје радове на сто и праве малу изложбу. Наставник обилази радове и похваљује ученик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00:00Z</dcterms:created>
  <dc:creator>Vera Scekic</dc:creator>
  <dc:description/>
  <cp:keywords/>
  <dc:language>en-US</dc:language>
  <cp:lastModifiedBy>ANA</cp:lastModifiedBy>
  <dcterms:modified xsi:type="dcterms:W3CDTF">2019-04-30T17:30:00Z</dcterms:modified>
  <cp:revision>4</cp:revision>
  <dc:subject/>
  <dc:title/>
</cp:coreProperties>
</file>